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Архангельск, ул. До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объекта незавершенного строительства – сооружения (проектируемое назначение - газоснабжение), назначение - нежилое, протяженность 148 м, степень готовности 90%, кадастровый номер 29:22:080906:169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205 145,00 руб., в том числе НДС – 34 190,8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102 572,50 руб., в том числе НДС – 17 095,42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1:59:00Z</dcterms:modified>
  <cp:revision>3</cp:revision>
  <dc:subject/>
  <dc:title>ГЛАВА МУНИЦИПАЛЬНОГО ОБРАЗОВАНИЯ</dc:title>
</cp:coreProperties>
</file>